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Circ. 28 luglio 2000, n. UL/2000/10103 </w:t>
      </w:r>
      <w:r>
        <w:rPr>
          <w:rFonts w:cs="Arial" w:ascii="Arial" w:hAnsi="Arial"/>
          <w:sz w:val="28"/>
        </w:rPr>
        <w:t>(1)</w:t>
      </w:r>
    </w:p>
    <w:p>
      <w:pPr>
        <w:pStyle w:val="Normal"/>
        <w:jc w:val="both"/>
        <w:rPr>
          <w:rFonts w:ascii="Arial" w:hAnsi="Arial" w:cs="Arial"/>
          <w:b/>
          <w:b/>
          <w:sz w:val="36"/>
        </w:rPr>
      </w:pPr>
      <w:r>
        <w:rPr>
          <w:rFonts w:cs="Arial" w:ascii="Arial" w:hAnsi="Arial"/>
          <w:b/>
          <w:sz w:val="36"/>
        </w:rPr>
      </w:r>
    </w:p>
    <w:p>
      <w:pPr>
        <w:pStyle w:val="Normal"/>
        <w:jc w:val="both"/>
        <w:rPr/>
      </w:pPr>
      <w:r>
        <w:rPr>
          <w:rFonts w:cs="Arial" w:ascii="Arial" w:hAnsi="Arial"/>
          <w:b/>
          <w:sz w:val="28"/>
        </w:rPr>
        <w:t>Applicabilità del decreto legislativo n. 22 del 1997 alle terre e rocce da scavo</w:t>
      </w:r>
      <w:r>
        <w:rPr>
          <w:rFonts w:cs="Arial" w:ascii="Arial" w:hAnsi="Arial"/>
          <w:sz w:val="28"/>
        </w:rPr>
        <w:t xml:space="preserve"> </w:t>
      </w:r>
      <w:r>
        <w:rPr>
          <w:rFonts w:cs="Arial" w:ascii="Arial" w:hAnsi="Arial"/>
          <w:sz w:val="20"/>
        </w:rPr>
        <w:t>(2)</w:t>
      </w:r>
      <w:r>
        <w:rPr>
          <w:rFonts w:cs="Arial" w:ascii="Arial" w:hAnsi="Arial"/>
          <w:sz w:val="28"/>
        </w:rPr>
        <w:t>.</w:t>
      </w:r>
    </w:p>
    <w:p>
      <w:pPr>
        <w:pStyle w:val="Normal"/>
        <w:ind w:left="7080" w:hanging="0"/>
        <w:jc w:val="both"/>
        <w:rPr>
          <w:rFonts w:ascii="Arial" w:hAnsi="Arial" w:cs="Arial"/>
          <w:sz w:val="28"/>
        </w:rPr>
      </w:pPr>
      <w:r>
        <w:rPr>
          <w:rFonts w:cs="Arial" w:ascii="Arial" w:hAnsi="Arial"/>
          <w:sz w:val="28"/>
        </w:rPr>
      </w:r>
    </w:p>
    <w:p>
      <w:pPr>
        <w:pStyle w:val="Normal"/>
        <w:ind w:left="7080" w:hanging="0"/>
        <w:jc w:val="both"/>
        <w:rPr>
          <w:rFonts w:ascii="Arial" w:hAnsi="Arial" w:cs="Arial"/>
          <w:sz w:val="28"/>
        </w:rPr>
      </w:pPr>
      <w:r>
        <w:rPr>
          <w:rFonts w:cs="Arial" w:ascii="Arial" w:hAnsi="Arial"/>
          <w:sz w:val="28"/>
        </w:rPr>
      </w:r>
    </w:p>
    <w:p>
      <w:pPr>
        <w:pStyle w:val="Normal"/>
        <w:ind w:left="7080" w:hanging="0"/>
        <w:jc w:val="both"/>
        <w:rPr>
          <w:rFonts w:ascii="Arial" w:hAnsi="Arial" w:cs="Arial"/>
          <w:sz w:val="28"/>
        </w:rPr>
      </w:pPr>
      <w:r>
        <w:rPr>
          <w:rFonts w:cs="Arial" w:ascii="Arial" w:hAnsi="Arial"/>
          <w:sz w:val="28"/>
        </w:rPr>
      </w:r>
    </w:p>
    <w:p>
      <w:pPr>
        <w:pStyle w:val="Normal"/>
        <w:ind w:left="7080" w:hanging="0"/>
        <w:jc w:val="both"/>
        <w:rPr>
          <w:rFonts w:ascii="Arial" w:hAnsi="Arial" w:cs="Arial"/>
        </w:rPr>
      </w:pPr>
      <w:r>
        <w:rPr>
          <w:rFonts w:cs="Arial" w:ascii="Arial" w:hAnsi="Arial"/>
        </w:rPr>
        <w:t>A tutte le Regioni</w:t>
      </w:r>
    </w:p>
    <w:p>
      <w:pPr>
        <w:pStyle w:val="Normal"/>
        <w:ind w:left="7080" w:hanging="0"/>
        <w:jc w:val="both"/>
        <w:rPr>
          <w:rFonts w:ascii="Arial" w:hAnsi="Arial" w:cs="Arial"/>
        </w:rPr>
      </w:pPr>
      <w:r>
        <w:rPr>
          <w:rFonts w:cs="Arial" w:ascii="Arial" w:hAnsi="Arial"/>
        </w:rPr>
        <w:t>A tutte le Province</w:t>
      </w:r>
    </w:p>
    <w:p>
      <w:pPr>
        <w:pStyle w:val="Normal"/>
        <w:ind w:left="7080" w:hanging="0"/>
        <w:jc w:val="both"/>
        <w:rPr>
          <w:rFonts w:ascii="Arial" w:hAnsi="Arial" w:cs="Arial"/>
        </w:rPr>
      </w:pPr>
      <w:r>
        <w:rPr>
          <w:rFonts w:cs="Arial" w:ascii="Arial" w:hAnsi="Arial"/>
        </w:rPr>
        <w:t>Al N.O.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no pervenute a questa Amministrazione richieste di chiarimento in merito alla classificazione giuridica del materiale inerte proveniente da scavo. </w:t>
      </w:r>
    </w:p>
    <w:p>
      <w:pPr>
        <w:pStyle w:val="Normal"/>
        <w:jc w:val="both"/>
        <w:rPr>
          <w:rFonts w:ascii="Arial" w:hAnsi="Arial" w:cs="Arial"/>
        </w:rPr>
      </w:pPr>
      <w:r>
        <w:rPr>
          <w:rFonts w:cs="Arial" w:ascii="Arial" w:hAnsi="Arial"/>
        </w:rPr>
        <w:t xml:space="preserve">Si chiede, cioè, di conoscere se ed a quali condizioni le terre e rocce provenienti da scavo soddisfino la definizione di rifiuto di cui all'articolo 6 del D.Lgs. n. 22 del 1997 e debbano, quindi, essere sottoposte al relativo regime giuridico, amministrativo e di controllo. </w:t>
      </w:r>
    </w:p>
    <w:p>
      <w:pPr>
        <w:pStyle w:val="Normal"/>
        <w:jc w:val="both"/>
        <w:rPr/>
      </w:pPr>
      <w:r>
        <w:rPr>
          <w:rFonts w:cs="Arial" w:ascii="Arial" w:hAnsi="Arial"/>
        </w:rPr>
        <w:t xml:space="preserve">In particolare, viene evidenziato che l'articolo 7, comma 3, del D.Lgs. n. 22 del 1997, classificherebbe come rifiuti speciali le terre da scavo solo se pericolose e, di conseguenza, si prospetta che non dovrebbero essere considerate rifiuti tutte le terre da scavo non pericolose. </w:t>
      </w:r>
    </w:p>
    <w:p>
      <w:pPr>
        <w:pStyle w:val="Normal"/>
        <w:jc w:val="both"/>
        <w:rPr/>
      </w:pPr>
      <w:r>
        <w:rPr>
          <w:rFonts w:cs="Arial" w:ascii="Arial" w:hAnsi="Arial"/>
        </w:rPr>
        <w:t xml:space="preserve">Le soluzioni dei predetti quesiti possono così essere sintetizzate, per i motivi che sono successivamente precis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in primo luogo si ritiene che debbano sempre essere considerate rifiuti le terre da scavo che presentino concentrazioni di inquinanti superiori ai limiti accettabili stabiliti dal D.M. n. 471 del 1999 per i siti con destinazione verde privato, pubblico e residenziale. In tal caso, infatti, si pone l'evidente esigenza di controllare l'utilizzo delle terre e rocce da scavo al fine di prevenire il trasferimento di inquinanti e determinare l'inquinamento di altri siti con conseguente obbligo di bonifica dei siti medesim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si ritiene, invece, che non debbano essere qualificate rifiuto e, di conseguenza, non rientrino nel campo di applicazione del D.Lgs. n. 22 del 1997 le terre da scavo che presentino concentrazioni di inquinanti inferiori ai limiti accettabili stabiliti dal D.M. n. 471 del 1999 per i siti ad uso residenziale, verde privato e pubblico, e che siano destinate al normale ciclo di utilizzo della terra quali, a mero titolo esemplificativo, sottofondi e rilevati stradali, rimodellamenti morfologici, usi agricoli, riempimenti, ec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si ritiene, infine, che le terre da scavo possano essere riutilizzate direttamente nel sito dove sono prodotte a prescindere dalla loro classificazione giuridica. In tale evenienza, infatti, non si determina alcun rischio di trasferimento di inquinanti in altri siti e quindi non sussistono le esigenze di controllo a fini di tutela ambientale proprie del regime dei rifiuti. Ovviamente, resta salvo l'obbligo di provvedere alla bonifica del terreno e del sito quando ne ricorrano le condizioni ed i presupposti ai sensi dell'articolo 17 del D.Lgs. n. 22 del 1997 e del D.M. n. 471 del 199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i conclusioni poggiano sulle seguenti considerazioni. </w:t>
      </w:r>
    </w:p>
    <w:p>
      <w:pPr>
        <w:pStyle w:val="Normal"/>
        <w:jc w:val="both"/>
        <w:rPr>
          <w:rFonts w:ascii="Arial" w:hAnsi="Arial" w:cs="Arial"/>
        </w:rPr>
      </w:pPr>
      <w:r>
        <w:rPr>
          <w:rFonts w:cs="Arial" w:ascii="Arial" w:hAnsi="Arial"/>
        </w:rPr>
        <w:t xml:space="preserve">Com'è noto, l'articolo 6, comma 1, lettera a), del D.Lgs. n. 22 del 1997 definisce rifiuto «qualsiasi sostanza od oggetto che rientra nelle categorie riportate nell'allegato A e di cui il detentore si disfi o abbia deciso o abbia l'obbligo di disfarsi». </w:t>
      </w:r>
    </w:p>
    <w:p>
      <w:pPr>
        <w:pStyle w:val="Normal"/>
        <w:jc w:val="both"/>
        <w:rPr/>
      </w:pPr>
      <w:r>
        <w:rPr>
          <w:rFonts w:cs="Arial" w:ascii="Arial" w:hAnsi="Arial"/>
        </w:rPr>
        <w:t xml:space="preserve">L'allegato A1 al D.Lgs. n. 22 del 1997 contiene, peraltro, due voci residuali, la prima e l'ultima, che definiscono rifiuto anche tutti gli oggetti e le sostanze non compresi nell'allegato medesimo. </w:t>
      </w:r>
    </w:p>
    <w:p>
      <w:pPr>
        <w:pStyle w:val="Normal"/>
        <w:jc w:val="both"/>
        <w:rPr/>
      </w:pPr>
      <w:r>
        <w:rPr>
          <w:rFonts w:cs="Arial" w:ascii="Arial" w:hAnsi="Arial"/>
        </w:rPr>
        <w:t xml:space="preserve">Il CER (Catalogo Europeo dei Rifiuti) riportato nell'allegato A2 al D.Lgs. n. 22 del 1997, inoltre, individua alla voce 170501 le terre e rocce e il CER medesimo al punto 3 della nota introduttiva precisa che la catalogazione dei rifiuti non è esaustiva in quanto vi sono sostanze ed oggetti che possono essere classificati rifiuti dal punto di vista giuridico ancorché non compresi nel CER stesso. </w:t>
      </w:r>
    </w:p>
    <w:p>
      <w:pPr>
        <w:pStyle w:val="Normal"/>
        <w:jc w:val="both"/>
        <w:rPr/>
      </w:pPr>
      <w:r>
        <w:rPr>
          <w:rFonts w:cs="Arial" w:ascii="Arial" w:hAnsi="Arial"/>
        </w:rPr>
        <w:t xml:space="preserve">Per qualificare giuridicamente una sostanza od un oggetto come rifiuto risulta, pertanto, determinante il fatto, la volontà, l'obbligo del produttore/detentore di "disfarsi", cioè di sottoporre o destinare una sostanza od un oggetto alle operazioni di recupero o smaltimento individuate negli allegati B e C al D.Lgs. n. 22 del 1997. In tal senso deve essere letta la disposizione di cui al punto 3 della menzionata nota introduttiva al CER (allegato A2 al D.Lgs. n. 22 del 1997) secondo cui «... un materiale figurante nel catalogo non è in tutte le circostanze un rifiuto, ma solo quando esso soddisfa la definizione di rifiuto». </w:t>
      </w:r>
    </w:p>
    <w:p>
      <w:pPr>
        <w:pStyle w:val="Normal"/>
        <w:jc w:val="both"/>
        <w:rPr/>
      </w:pPr>
      <w:r>
        <w:rPr>
          <w:rFonts w:cs="Arial" w:ascii="Arial" w:hAnsi="Arial"/>
        </w:rPr>
        <w:t xml:space="preserve">Questo processo logico deve essere utilizzato anche per stabilire se e quando le terre da scavo debbano essere considerate rifiuto. In altri termini, non basta il riferimento oggettivo al CER, ma si rende altresì necessario verificare caso per caso quando per le terre e rocce da scavo individuate alla voce 17 05 01 ricor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il fatto del disfars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la decisione di disfars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l'obbligo di disfars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riguardo, nella richiesta di parere in esame si sostiene che sarebbero rifiuti solo le terre da scavo "pericolose" in quanto l'articolo 7, comma 3, del D.Lgs. n. 22 del 1997, qualifica come rifiuti speciali "i rifiuti pericolosi che derivano dalle attività di scavo". La voce terre e rocce, peraltro, non risulta inclusa nel catalogo dei rifiuti pericolosi. Pertanto, appare ragionevole ritenere che il Legislatore con la disposizione citata di cui all'articolo 7, comma 3, del D.Lgs. n. 22 del 1997 abbia inteso affermare un concetto sostanziale di pericolosità, legato, cioè, alle concentrazioni di inquinanti che in base all'ordinamento vigente rappresentano un rischio per la tutela della salute e dell'ambiente e quindi determinano un'esigenza di controllo sulla destinazione finale di tali materiali e delle fonti inquinanti in essi presenti. Il problema, quindi, si risolve sostanzialmente nello stabilire quando ricorre questa situazione di rischio per la salute pubblica e per l'ambiente che soddisfa in sé il requisito della pericolosità e determina l'obbligo del disfarsi. A questi fini, l'unico e determinante dato positivo rinvenibile nell'ordinamento è rappresentato dalla disciplina relativa alla bonifica dei siti inquinanti prevista dal D.M. n. 471 del 1999, attuativo dell'articolo 17 del D.Lgs. n. 22 del 1997, che individua puntualmente i limiti di accettabilità della contaminazione di suoli e acque oltre i quali si determina una situazione di rischio per la salute e l'ambiente e scatta l'obbligo di procedere alle operazioni di bonifica. In particolare, in base a tale disciplina, le concentrazioni di inquinanti non rappresentano mai un rischio per la salute e l'ambiente solo quando rientrano nei limiti di accettabilità stabiliti dal D.M. n. 471 del 1999 per i siti a destinazione verde pubblico, privato e residenziale. </w:t>
      </w:r>
    </w:p>
    <w:p>
      <w:pPr>
        <w:pStyle w:val="Normal"/>
        <w:jc w:val="both"/>
        <w:rPr/>
      </w:pPr>
      <w:r>
        <w:rPr>
          <w:rFonts w:cs="Arial" w:ascii="Arial" w:hAnsi="Arial"/>
        </w:rPr>
        <w:t xml:space="preserve">Si ritiene, pertanto, che sussiste l'obbligo di disfarsi - si è, cioè, in presenza di un rifiuto - se le terre e rocce da scavo presentano concentrazioni di inquinanti superiori ai limiti di accettabilità stabiliti dal D.M. n. 471 del 1999 per i siti a destinazione d'uso residenziale, verde privato e pubblico. Tali materiali sono, in altri termini, assoggettati al regime dei rifiuti. </w:t>
      </w:r>
    </w:p>
    <w:p>
      <w:pPr>
        <w:pStyle w:val="Normal"/>
        <w:jc w:val="both"/>
        <w:rPr/>
      </w:pPr>
      <w:r>
        <w:rPr>
          <w:rFonts w:cs="Arial" w:ascii="Arial" w:hAnsi="Arial"/>
        </w:rPr>
        <w:t xml:space="preserve">Qualora, invece, le terre e rocce da scavo presentino concentrazioni di inquinanti che non superano i predetti limiti accettabili e vengano sottoposte o destinate al normale ciclo di utilizzo della terra - quali, a titolo esemplificativo, la realizzazione di rilevati e sottofondi stradali, rimodellamenti morfologici, l'impiego in attività agricole, riempimenti ecc. - il produttore non si disfa né decide di disfarsi di tali materiali e questi ultimi non sono rifiuti. Infatti, nel caso specifico viene meno il requisito essenziale per qualificare un materiale o un oggetto come rifiuto perché lo stesso non viene destinato né ad operazioni di recupero né di smaltimento. Ovviamente, le modalità di impiego dovranno comunque garantire la conservazione delle caratteristiche del sito dove le terre da scavo sono utilizzate. </w:t>
      </w:r>
    </w:p>
    <w:p>
      <w:pPr>
        <w:pStyle w:val="Normal"/>
        <w:jc w:val="both"/>
        <w:rPr/>
      </w:pPr>
      <w:r>
        <w:rPr>
          <w:rFonts w:cs="Arial" w:ascii="Arial" w:hAnsi="Arial"/>
        </w:rPr>
        <w:t xml:space="preserve">Infine, per quanto riguarda la possibilità di utilizzare direttamente le terre da scavo nel sito dove le stesse sono prodotte, si rileva che tale opzione per sua natura non comporta né un disfarsi nel senso sopra esposto né alcuna modifica qualitativa delle caratteristiche del sito. Si ritiene, perciò, che tale utilizzo non sia sottoposto al regime dei rifiuti ma possa essere effettuato sulla base degli elaborati progettuali relativi all'intervento che produce le terre da scavo medesime, salvo, in ogni caso, l'obbligo di procedere alla bonifica ai sensi dell'articolo 17 e del D.M. n. 471 del 1999 qualora ne ricorrano i presuppo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Emanata da Ministero dell'ambiente. </w:t>
      </w:r>
    </w:p>
    <w:p>
      <w:pPr>
        <w:pStyle w:val="Normal"/>
        <w:jc w:val="both"/>
        <w:rPr>
          <w:rFonts w:ascii="Arial" w:hAnsi="Arial" w:cs="Arial"/>
        </w:rPr>
      </w:pPr>
      <w:r>
        <w:rPr>
          <w:rFonts w:cs="Arial" w:ascii="Arial" w:hAnsi="Arial"/>
        </w:rPr>
        <w:t xml:space="preserve">(2) Si veda, sull'argomento, anche la sentenza della Cassazione penale n. 2419 del 24 agosto 2000, riportata nell'opera «Leggi d'Italia». </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13:00Z</dcterms:created>
  <dc:creator>Carlo Di Marco</dc:creator>
  <dc:description/>
  <dc:language>en-US</dc:language>
  <cp:lastModifiedBy>dimmidove</cp:lastModifiedBy>
  <dcterms:modified xsi:type="dcterms:W3CDTF">2002-02-19T08:13:00Z</dcterms:modified>
  <cp:revision>2</cp:revision>
  <dc:subject/>
  <dc:title>Circ</dc:title>
</cp:coreProperties>
</file>